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ULIVE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01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16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16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8950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4" r="276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895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8950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4" r="276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577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77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507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507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507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>
                <w:b/>
                <w:b/>
                <w:color w:val="FF0000"/>
              </w:rPr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Olivi, sambuchi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165" cy="43522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165" cy="435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5380" cy="42595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5380" cy="425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5pt;height:342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5380" cy="42595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25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54:00Z</dcterms:modified>
  <cp:revision>61</cp:revision>
  <dc:subject/>
  <dc:title>COMUNE DI  </dc:title>
</cp:coreProperties>
</file>